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217d4;Mail;7521CC84-F097-4DC6-B027-524652646A7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